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GP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2"/>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 Aménagement paysager du secteur Poste source (Villiers-le-Bâcle) au Golf National à Magny-les-Hameaux de la ligne 18 du Grand Paris Express » ou n° 2026PN005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2"/>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 Aménagement paysager du secteur Poste source (Villiers-le-Bâcle) au Golf National à Magny-les-Hameaux de la ligne 18 du Grand Paris Express »  ou n° 2026PN005 n’entre pas en conflit d’intérêts avec les missions exécutées soit par celle-ci directement soit par une entreprise liée pour le compte de la Société du Grand Paris.</w:t>
      </w:r>
      <w:r>
        <w:rPr>
          <w:rFonts w:cs="Arial" w:ascii="Arial" w:hAnsi="Arial"/>
          <w:color w:val="555555"/>
          <w:sz w:val="21"/>
          <w:szCs w:val="21"/>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SGP,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Relations sur d’autres marchés ou contrats avec la Société du Grand Par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3Car">
    <w:name w:val="Titre 3 Car"/>
    <w:qFormat/>
    <w:rPr>
      <w:rFonts w:ascii="Aptos Display" w:hAnsi="Aptos Display"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6:08:00Z</dcterms:created>
  <dc:creator>GOULEAU Candice</dc:creator>
  <dc:description/>
  <cp:keywords/>
  <dc:language>en-US</dc:language>
  <cp:lastModifiedBy>Ana MARIEN-VIOLA</cp:lastModifiedBy>
  <dcterms:modified xsi:type="dcterms:W3CDTF">2026-02-17T13:1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